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ge includes robust support for working with finite fields and performing finite field arithme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itialize a finite field with prime order use the GF command passing the order as the paramet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te Field of size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3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te Field of size 3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 = 951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K = GF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te Field of size 951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o initialize a field with a prime power order use the GF command with the following syntax (to keep track of the primitive element of the extension field.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&lt;a&gt; = GF(12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ite Field in a of size 2^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o do arithmetic in finite fields use the following syntax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K = GF(3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a = K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b = K(1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a -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a +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a * 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a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a^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1/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 do arithmetic in a finite field with a prime power order, specify elements using the primitive elemen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&lt;a&gt; = GF(12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b = a^2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c = a^5 + a^3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b -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^5 + a^3 + a^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b + 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^5 + a^3 + a^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b*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^3 + a^2 +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b/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^5 + a^3 + a^2 +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b^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^5 + a^3 +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1/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^5 + a^3 +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5:55:00Z</dcterms:created>
  <dc:creator>dshumow</dc:creator>
  <dc:description/>
  <cp:keywords/>
  <dc:language>en-US</dc:language>
  <cp:lastModifiedBy>dshumow</cp:lastModifiedBy>
  <dcterms:modified xsi:type="dcterms:W3CDTF">2009-07-20T06:04:00Z</dcterms:modified>
  <cp:revision>1</cp:revision>
  <dc:subject/>
  <dc:title>Sage includes robust support for working with finite fields and performing finite field arithmetic</dc:title>
</cp:coreProperties>
</file>